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72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  <w:t>33696300-8 – odczynniki chemiczne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dotycząca przetwarzani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dczynników chemicznych dla Uniwersytetu Humanistyczno- Przyrodniczego im. Jana Długosza w Częstochowie. Postępowanie nr ZP-371/72/18. Nie otwierać przed 13.07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3.07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3.07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odczynników chemicznych dla Uniwersytetu Humanistyczno-Przyrodniczego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1 formularz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puszcza dostarczenie odczynników chemicznych o innej pojemności lub masie niż te wskazane w tabeli (formularz oferty), jednakże dopuszczalne są tylko opakowania mniejsze, w  których łączna ilość odczynnika jest zgodna z całkowitą ilością określoną przez Zamawiającego w tabel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usi zaoferować dostawę wszystkich pozycji wskazanych w formularzu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u zamówienia obejmuje dostarczenie przedmiotu zamówienia do jednostki Zamawiającego : Instytut Sztuk Pięknych, ul. Dąbrowskiego 14, Częstochowa, na koszt i ryzyko wykonawc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rmin realizacji zamówienia: do 14 dni licząc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Pozostałe warunki realizacji zamówienia zgodnie z projektem umowy – załącznik nr 3 do SIWZ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5.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ny im. Jana Długosza w Częstochowie informuje, że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ny im. Jana Długosza w Częstochowie, Waszyngtona 4/8, 42-200 Częstocho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nym im. Jana Długosza w Częstochowie: e-mail: </w:t>
      </w:r>
      <w:hyperlink r:id="rId3">
        <w:r>
          <w:rPr>
            <w:rStyle w:val="InternetLink"/>
            <w:rFonts w:cs="Tahoma" w:ascii="Tahoma" w:hAnsi="Tahoma"/>
            <w:color w:val="000000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c RODO w celu związanym z postępowaniem o udzielenie zamówienia publicznego prowadzonego pod nr ZP-371/72/18 w trybie przetargu nieograniczonego.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archiwizacji dokumentów postępowania, przy czym czas ten musi obejmować okres trwania umowy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3 – projekt umowy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72/18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06-12T14:32:00Z</cp:lastPrinted>
  <dcterms:modified xsi:type="dcterms:W3CDTF">2018-07-05T12:12:00Z</dcterms:modified>
  <cp:revision>47</cp:revision>
  <dc:subject/>
  <dc:title>DOKUMENTACJA PRZETARGOWA W SPRAWIE NR REJ</dc:title>
</cp:coreProperties>
</file>